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проекта 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Новодеревянковского сельского поселения Каневского района </w:t>
      </w:r>
    </w:p>
    <w:p>
      <w:pPr>
        <w:pStyle w:val="Normal"/>
        <w:autoSpaceDE w:val="false"/>
        <w:ind w:left="4678" w:hanging="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на очередной финансовый год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отбора расходных обязательст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деревянковского сельского поселения Каневского района, предлагаемых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нятию при составлении проекта бюджета Новодеревянковского сельского поселения Каневского района на очередной финансовый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тбора расходных обязательств Новодеревянковского сельского поселения Каневского района, предлагаемых к принятию при составлении проекта бюджета Новодеревянковского сельского поселения Каневского района на очередной финансовый год (далее – Порядок) определяет механизм распределения бюджета принимаемых расходных обязательств Новодеревянковского сельского поселения Каневского района (далее – принимаемые обязательства) при подготовке проекта бюджета Новодеревянковского сельского поселения Каневского района на очередной финансовый год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Для целей настоящего Порядка используются термины и понятия, определенные в нормативных правовых актах Российской Федерации, Краснодарского края, Новодеревянковского сельского поселения Каневского района и настояще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бор производится на основании предложений главных распорядителей средств бюджета Новодеревянковского сельского поселения Каневского района, по финансовому обеспечению расходных обязательств Новодеревянковского сельского поселения Каневского района, обусловленных нормативными правовыми актами, договорами и соглашениями, предлагаемыми (планируемыми) к принятию или изменению с увеличением объема бюджетных ассигнований в очередном финансовом году (далее – предложения главных распорядителей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Новодеревянковского сельского поселения Каневского района, предлагаемых главными распоряди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, утверждённым постановлением администрации Новодеревянковского сельского поселения Каневского района (далее – администрации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Отбор принимаемых обязательств осуществляется в сроки, установленные Графиком составления проекта бюджета Новодеревянковского сельского поселения Каневского района на очередной финансовый год (далее − График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 Объём бюджета принимаемых обязательств определяется администрацией при осуществлении планирования бюджетных ассигнований на реализацию расходных обязательств Новодеревянковского сельского поселения Каневского района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</w:rPr>
        <w:t>ИФД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-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где</w:t>
      </w:r>
      <w:r>
        <w:rPr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 xml:space="preserve">про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а принимаемых 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бюджета Новодеревянковского сельского поселения Каневского района на соответствующий год периода бюджетного планировани</w:t>
      </w:r>
      <w:r>
        <w:rPr>
          <w:sz w:val="32"/>
          <w:szCs w:val="32"/>
        </w:rPr>
        <w:t>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32"/>
          <w:szCs w:val="32"/>
        </w:rPr>
        <w:t xml:space="preserve">ИФ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источников финансирования дефицита бюджета Новодеревянковского сельского поселения Каневского район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действующих обязательств Новодеревянковского сельского поселения Каневского район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>
          <w:sz w:val="32"/>
          <w:szCs w:val="32"/>
        </w:rPr>
        <w:t xml:space="preserve">i – </w:t>
      </w:r>
      <w:r>
        <w:rPr>
          <w:sz w:val="28"/>
          <w:szCs w:val="28"/>
        </w:rPr>
        <w:t>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редложения главных распорядителей 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постановлением администрации,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Предложения главных распорядителей,   оформленные с нарушением требований, указанных в пункте 8 настоящего Порядка, не рассматрива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Обоснования бюджетных ассигнований на исполнение принимаемых обязательств формируются главными распорядителями и предоставляются в финансов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Финансовый орган формирует и представляет в администрацию информацию по принимаемым обязательствам, реализация которых будет осуществляться в рамках муниципальных программ и ведомственных целевых программ. Координаторы муниципальных программ формируют и представляют в администрацию перечень действующих и предлагаемых к реализации муниципальных программ и ведомственных целевых программ с пояснительной записк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Администрация Новодеревянковского сельского поселения Каневского района на основе информации, предусмотренной пунктом 11 настоящего Порядка и информации, представленной координаторами муниципальных программ и ведомственных целевых программ, формирует и представляет в финансовый орг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действующих муниципальных и ведомственных целевых программ,  предлагаемых к финансовому обеспечению с увеличением объемов бюджетных ассигнований на их реализацию за счет средств бюджета Новодеревянковского сельского поселения Каневского района, предусмотренных в плановом периоде утвержденного бюджета, с указанием суммы увеличения и пояснительную записку, содержащую обоснование эффективности и результативности указанных целев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муниципальных и ведомственных целевых программ, предлагаемых к реализации, начиная с очередного финансового года за счет средств бюджета Новодеревянковского сельского поселения Каневского района, с указанием объемов бюджетных ассигнований на их реализацию в очередном финансовом году и пояснительную записку, содержащую обоснование эффективности и результативности указанн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ложения о прекращении действующих муниципальных и ведомственных целевых программ и соответствующие обоснования, основанные на результатах оценки эффективности их реал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3. Финансовый орган на основании предложений главных распорядителей и информации, представленной администрацией Новодеревянковского сельского поселения Каневского района в сроки, установленные Графиком, и в порядке, установленном постановлением администра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ует сводный перечень предложений главных распорядителей, предлагаемых к финансовому обеспечению за счет средств бюджета Новодеревянковского сельского поселения Каневского района, начиная с очередно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осит предложения по финансовому обеспечению принимаемых обязательств с учетом приоритетов, сформулированных в стратегии социально экономического развития Новодеревянковского сельского поселения Каневского района до 2020 года, в программе социально-экономического развития Новодеревянковского сельского поселения Каневского района и основных направлениях бюджетной и налоговой политики Новодеревянковского сельского поселения Кане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Сформированные финансовым органом сводный перечень предложений главных распорядителей и предложения по их финансовому обеспечению в сроки, установленные Графиком, выносятся на рассмотрение в комиссию по вопросам экономики и бюджету при Совете Новодеревянковского сельского поселения Каневского района (далее – Сове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Совет с учетом приоритетных направлений использования средств бюджета</w:t>
      </w:r>
      <w:r>
        <w:rPr/>
        <w:t xml:space="preserve"> </w:t>
      </w:r>
      <w:r>
        <w:rPr>
          <w:sz w:val="28"/>
          <w:szCs w:val="28"/>
        </w:rPr>
        <w:t>Новодеревянковского сельского поселения Каневского района  и предложений финансового органа в сроки, установленные Графиком, осуществляет отбор принимаемых расход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59:00Z</dcterms:created>
  <dc:creator>stelmx</dc:creator>
  <dc:description/>
  <cp:keywords/>
  <dc:language>en-US</dc:language>
  <cp:lastModifiedBy>USER</cp:lastModifiedBy>
  <cp:lastPrinted>2012-05-29T15:56:00Z</cp:lastPrinted>
  <dcterms:modified xsi:type="dcterms:W3CDTF">2016-08-30T12:59:00Z</dcterms:modified>
  <cp:revision>2</cp:revision>
  <dc:subject/>
  <dc:title>ПРИЛОЖЕНИЕ</dc:title>
</cp:coreProperties>
</file>